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DESIGN OF FOUNDATIONS                 </w:t>
        <w:tab/>
        <w:tab/>
        <w:tab/>
        <w:tab/>
        <w:tab/>
        <w:t xml:space="preserve">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CE310</w:t>
        <w:tab/>
        <w:tab/>
        <w:tab/>
        <w:tab/>
        <w:t xml:space="preserve">                 </w:t>
        <w:tab/>
        <w:tab/>
        <w:tab/>
        <w:tab/>
        <w:t xml:space="preserve"> </w:t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Bring out the steps carried out by a foundation engineer to arrive at the suitable </w:t>
        <w:tab/>
        <w:t xml:space="preserve">foundation for a given structure in a given site.   </w:t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.</w:t>
        <w:tab/>
        <w:t xml:space="preserve">Design a friction pile group and find out the settlement of the same for the following </w:t>
        <w:tab/>
        <w:t xml:space="preserve">data:     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.</w:t>
        <w:tab/>
        <w:t xml:space="preserve">Load including the weight of pile cap </w:t>
        <w:tab/>
        <w:tab/>
        <w:tab/>
        <w:tab/>
        <w:t>= 2500 KN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>ii.</w:t>
        <w:tab/>
        <w:t>The dept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of uniform clay underlain by rock </w:t>
        <w:tab/>
        <w:tab/>
        <w:t>= 18 m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>iii.</w:t>
        <w:tab/>
        <w:t xml:space="preserve">Average unconfined compressive strength of clay </w:t>
        <w:tab/>
        <w:t>= 60 KN/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>iv.</w:t>
        <w:tab/>
        <w:t xml:space="preserve">Liquid limit of the clay </w:t>
        <w:tab/>
        <w:tab/>
        <w:tab/>
        <w:tab/>
        <w:tab/>
        <w:tab/>
        <w:tab/>
        <w:t xml:space="preserve">= 55 %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>v.</w:t>
        <w:tab/>
        <w:t xml:space="preserve">Factor of safety against shear </w:t>
        <w:tab/>
        <w:tab/>
        <w:tab/>
        <w:tab/>
        <w:tab/>
        <w:tab/>
        <w:t>= 2.5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ssume that the load to be transferred at two-third of the length of pile.   </w:t>
        <w:tab/>
        <w:tab/>
        <w:t xml:space="preserve">(12)      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a.</w:t>
        <w:tab/>
        <w:t xml:space="preserve">With the help of the sketches, list out the difference between “Free Earth Support” and </w:t>
        <w:tab/>
        <w:t xml:space="preserve">“Fixed Earth Support” with respect to anchored bulk head.  </w:t>
        <w:tab/>
        <w:tab/>
        <w:tab/>
        <w:tab/>
        <w:t xml:space="preserve">    </w:t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.</w:t>
        <w:tab/>
        <w:t xml:space="preserve">Determine the depth of embedment of sheet piling which is given in the figure below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12)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/>
        <w:drawing>
          <wp:inline distT="0" distB="0" distL="0" distR="0">
            <wp:extent cx="3684270" cy="19424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27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3.</w:t>
        <w:tab/>
        <w:t>a.</w:t>
        <w:tab/>
        <w:t xml:space="preserve">Bring out the different types of coffer dams with sketches. List the uses of each coffer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dam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(10)    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.</w:t>
        <w:tab/>
        <w:t xml:space="preserve">How do you check the stability of a coffer dam? </w:t>
        <w:tab/>
        <w:tab/>
        <w:tab/>
        <w:tab/>
        <w:tab/>
        <w:tab/>
        <w:t xml:space="preserve">  </w:t>
        <w:tab/>
        <w:t xml:space="preserve">       (10)  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4.</w:t>
        <w:tab/>
        <w:t>a.</w:t>
        <w:tab/>
        <w:t xml:space="preserve">Explain “Free Vibration”, “Degree of Freedom” and “Resonance in machine </w:t>
        <w:tab/>
        <w:tab/>
        <w:tab/>
        <w:tab/>
        <w:t xml:space="preserve">foundation”.  </w:t>
        <w:tab/>
        <w:tab/>
        <w:tab/>
        <w:tab/>
        <w:tab/>
        <w:tab/>
        <w:tab/>
        <w:tab/>
        <w:tab/>
        <w:tab/>
        <w:tab/>
        <w:tab/>
        <w:t xml:space="preserve">             </w:t>
        <w:tab/>
        <w:tab/>
        <w:t xml:space="preserve">(10) 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.</w:t>
        <w:tab/>
        <w:t xml:space="preserve">Explain the various vibration isolation techniques in machine foundation.     </w:t>
        <w:tab/>
        <w:t xml:space="preserve">(10)  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ind w:left="4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  a.</w:t>
        <w:tab/>
        <w:t xml:space="preserve">Bring out the design criteria for the design of foundation for Impact machines and </w:t>
        <w:tab/>
        <w:tab/>
        <w:tab/>
        <w:t xml:space="preserve">reciprocating machines.   </w:t>
        <w:tab/>
        <w:tab/>
        <w:tab/>
        <w:tab/>
        <w:tab/>
        <w:tab/>
        <w:tab/>
        <w:tab/>
        <w:tab/>
        <w:tab/>
        <w:tab/>
        <w:tab/>
        <w:tab/>
        <w:t xml:space="preserve">(12)  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b.</w:t>
        <w:tab/>
        <w:t xml:space="preserve">A machine weighing 400 KN is mounted on a concrete foundation block resting on a soil </w:t>
      </w:r>
    </w:p>
    <w:p>
      <w:pPr>
        <w:pStyle w:val="Normal"/>
        <w:ind w:left="864" w:firstLine="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ayer. The plan area of the foundation block is 25 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. Its weight is 1000 KN. Assume that the system is subjected to unbalanced force in vertical direction. The coefficient of the uniform compression for the soil is 105 KN/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>. Calculate the natural frequency of the machine foundation if:   i.</w:t>
        <w:tab/>
        <w:t>weight is kept constant and foundation area is doubled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sz w:val="24"/>
          <w:szCs w:val="24"/>
        </w:rPr>
        <w:t>ii.</w:t>
        <w:tab/>
        <w:t xml:space="preserve">Area is kept constant and weight is doubled.         </w:t>
        <w:tab/>
        <w:tab/>
        <w:tab/>
        <w:tab/>
        <w:tab/>
        <w:tab/>
        <w:t xml:space="preserve">(8)   </w:t>
      </w:r>
    </w:p>
    <w:p>
      <w:pPr>
        <w:pStyle w:val="Normal"/>
        <w:ind w:left="432" w:hanging="43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[P.T.O]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</w:t>
        <w:tab/>
        <w:t>a.</w:t>
        <w:tab/>
        <w:t xml:space="preserve">Explain the various tests performed by the Geo technical Engineers to identify the </w:t>
        <w:tab/>
        <w:t>expansive soil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10) 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.</w:t>
        <w:tab/>
        <w:t xml:space="preserve">Suggest the various methods for laying the foundation in expensive soil. </w:t>
        <w:tab/>
        <w:t xml:space="preserve"> </w:t>
        <w:tab/>
        <w:t xml:space="preserve">(10)  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   </w:t>
        <w:tab/>
        <w:t>a.</w:t>
        <w:tab/>
        <w:t xml:space="preserve">Sketch the under ream pile with reinforcement and determine the load carrying capacity </w:t>
        <w:tab/>
        <w:t xml:space="preserve">of under reamed piles in clayey and sandy soil.  </w:t>
        <w:tab/>
        <w:tab/>
        <w:tab/>
        <w:tab/>
        <w:tab/>
        <w:tab/>
        <w:tab/>
        <w:tab/>
        <w:t>(10)</w:t>
        <w:tab/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.</w:t>
        <w:tab/>
        <w:t xml:space="preserve">Determine the load carrying capacity of a 40 m long single under reamed pile of  50 cm </w:t>
        <w:tab/>
        <w:t xml:space="preserve">stem diameter. Average cohesion value both within the strata of pile depth and below the </w:t>
        <w:tab/>
        <w:t>toe is 100 KN/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8.  </w:t>
        <w:tab/>
        <w:t>a.</w:t>
        <w:tab/>
        <w:t xml:space="preserve">Explain the vibro floatation techniques.  </w:t>
        <w:tab/>
        <w:tab/>
        <w:tab/>
        <w:tab/>
        <w:tab/>
        <w:tab/>
        <w:tab/>
        <w:tab/>
        <w:tab/>
        <w:t xml:space="preserve">(10) 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 xml:space="preserve">Discuss the method of installation of stone columns with a neat sketch.  </w:t>
        <w:tab/>
        <w:tab/>
        <w:t xml:space="preserve">(10)  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9.  </w:t>
        <w:tab/>
        <w:t xml:space="preserve">What is reinforced earth? Bring out the details of different materials which are used in reinforced earth. What are the advantages in reinforced earth structures? 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Pages>2</Pages>
  <Words>532</Words>
  <Characters>3036</Characters>
  <CharactersWithSpaces>3561</CharactersWithSpaces>
  <Paragraphs>7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18T09:0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